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STEM OŚWIATY W POLSC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. Kod przedmiotu: 1WF_I/1_2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uczenia się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anowanie przez studentów  podstawowej wiedzy z zakresu funkcjonowania  instytucji  oświatowych  w  obrębie  wychowania  fizycznego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 studentów z podstawowymi uwarunkowaniami prawnymi i organizacyjnymi związanymi z działalnością w zakresie wychowania fizycznego </w:t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mechanizmów organizacyjnych systemu oświatowego w Polsce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tudentów do uczestnictwa w aktywnym życiu szkoł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e wiedzy związanej ze ścieżką rozwoju zawodowego nauczycie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52"/>
        <w:gridCol w:w="3508"/>
        <w:gridCol w:w="1693"/>
        <w:gridCol w:w="1468"/>
      </w:tblGrid>
      <w:tr>
        <w:trPr/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najomość podstaw dotyczących organizacji systemu szkolnego w Polsc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B.2.W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1_W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 system oświaty: organizację i funkcjonowanie systemu oświaty, podstawowe zagadnienia prawa oświatowego, krajowe i międzynarodowe regulacje dotyczące praw człowieka, dziecka, ucznia oraz osób z niepełnosprawnościami, znaczenie pozycji szkoły jako instytucji edukacyjnej, funkcje i cele edukacji szkolnej, modele współczesnej szkoły, pojęcie ukrytego programu szkoły, alternatywne formy edukacji, zagadnienie prawa wewnątrzszkolnego, podstawę programową w kontekście programu nauczania oraz działania wychowawczo-profilaktyczne, tematykę oceny jakości działalności szkoły lub placówki systemu oświaty;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ezentacja, dyskusj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2, C3, C4, C5</w:t>
            </w:r>
          </w:p>
        </w:tc>
      </w:tr>
      <w:tr>
        <w:trPr>
          <w:trHeight w:val="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W4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1_W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znał podstawowe funkcje szkoły w zakresie nauczania, wychowania i organizacji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, dyskusj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W8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1_W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Zna strukturę i funkcje systemu oświaty – cele, podstawy prawne, organizację i funkcjonowanie instytucji edukacyjnych, wychowawczych i opiekuńczych, a także alternatywne formy edukacji;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, dyskusj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2, C3, C4, C5</w:t>
            </w:r>
          </w:p>
        </w:tc>
      </w:tr>
      <w:tr>
        <w:trPr>
          <w:trHeight w:val="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W9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1_W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Zna podstawy prawne systemu oświaty niezbędne do prawidłowego realizowania prowadzonych działań edukacyjnych;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, dyskusj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2, C3, C4,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2.U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1_U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Student potrafi wybrać program nauczania zgodny z wymaganiami podstawy programowej i dostosować go do potrzeb edukacyjnych uczniów;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, praca w grupach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2, C3, C4, C5</w:t>
            </w:r>
          </w:p>
        </w:tc>
      </w:tr>
      <w:tr>
        <w:trPr>
          <w:trHeight w:val="3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O.U13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21_U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Student potrafi odpowiedzialnie organizować pracę szkolną oraz pozaszkolną ucznia, z poszanowaniem jego prawa do odpoczynku;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, praca w grupach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2, C3, C4,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 zakresie kompetencji społecznych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2"/>
                <w:szCs w:val="22"/>
                <w:highlight w:val="green"/>
              </w:rPr>
            </w:pPr>
            <w:r>
              <w:rPr>
                <w:b/>
                <w:iCs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B.2.K3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1_K0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jest gotów do </w:t>
            </w:r>
            <w:r>
              <w:rPr/>
              <w:t>samodzielnego pogłębiania wiedzy pedagogicznej;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2, C3, C4, C5</w:t>
            </w:r>
          </w:p>
        </w:tc>
      </w:tr>
      <w:tr>
        <w:trPr>
          <w:trHeight w:val="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1.K1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2.U2.S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1_K0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jest gotów do autorefleksja nad własnym rozwojem zawodowym i projektowaniem własnego rozwoju zawodoweg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</w:p>
        </w:tc>
      </w:tr>
      <w:tr>
        <w:trPr>
          <w:trHeight w:val="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K7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1_K0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jest gotów do </w:t>
            </w:r>
            <w:r>
              <w:rPr>
                <w:color w:val="000000"/>
                <w:shd w:fill="FFFFFF" w:val="clear"/>
              </w:rPr>
              <w:t>pracy w zespole, pełnienia w nim różnych ról oraz współpracy z nauczycielami, pedagogami, specjalistami, rodzicami lub opiekunami uczniów i innymi członkami społeczności szkolnej i lokalnej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2, C3, C4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oświaty w kraj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B.2.W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.K1.S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2.U2.SN, B1.K1.S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2.U2.S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9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oła jako organizacja. Organy kolegialne szkoły – zadania </w:t>
              <w:br/>
              <w:t>i realizowane funkcj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2.W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2.U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.K1.SN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.2.U2.SN,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9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 i obowiązki nauczyciela – „karta nauczyciela”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04, B1.K1.S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2.U2.SN, O.K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9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ans zawodowy nauczycie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2.U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B.2.K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.K1.S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2.U2.S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pracowanie pisemne na ocenę, zaliczenie ustn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gi procentowe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4% - 100% - 5,0 (bardzo dobry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8% - 93% - 4,5 (dobry plus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7% - 87% - 4,0 (dobry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0% - 76% - 3,5 (dostateczny plus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% - 69% - 3,0 (dostateczny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niżej 60% - 2,0 (niedostateczny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rezentacja multimedialn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yskusja po prezentacji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rzekaz materiałów drukowanych.</w:t>
            </w:r>
          </w:p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Mateusz Pilich, Ustawa o systemie oświaty. Komentarz, wyd. 3, Warszawa 2009,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owski A., (2014), Finansowanie publiczne oświaty niepublicznej, Wydanie 1, Wydawnictwo Wolters Kluwer, ISBN 978_83_264_4561_3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Wincenty Okoń: Nowy słownik pedagogiczny. Warszawa: Wydawnictwo Akademickie „Żak”, 200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A. Balicki, M. Pyter: Prawo oświatowe. Warszawa: C.H. Beck, 2011, ISBN 978_83_255_3159_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Ustawa o systemie oświaty z dnia 7 września 1991 z późniejszymi poprawkami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8:23:00Z</dcterms:created>
  <dc:creator>`</dc:creator>
  <dc:description/>
  <cp:keywords/>
  <dc:language>en-US</dc:language>
  <cp:lastModifiedBy>monikadelfin@o2.pl</cp:lastModifiedBy>
  <cp:lastPrinted>2015-03-19T15:07:00Z</cp:lastPrinted>
  <dcterms:modified xsi:type="dcterms:W3CDTF">2025-09-26T10:57:00Z</dcterms:modified>
  <cp:revision>5</cp:revision>
  <dc:subject/>
  <dc:title>Nazwa przedmiotu: Teoretyczne podstawy wychowania</dc:title>
</cp:coreProperties>
</file>